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6 ноября 2018 г. № 345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амойло, д. 11, пом. 3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29.10.2018, несостоявшимся (протокол о признании претендентов участниками аукциона от 26.10.2018), на основании протокола заседания комиссии по приватизации муниципального имущества муниципального образования "Город Архангельск" от 20.11.2018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подвал, номера на поэтажном плане 9-11, общая площадь 10,6 кв.м, кадастровый номер 29:22:040711:975, адрес объекта: Архангельская область, г.Архангельск, Октябрьский территориальный округ, ул. Самойло, д. 11, пом. 3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3054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30 000,00 руб., в том числе НДС – 35084,75 руб.;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15 000,00 руб., в том числе НДС – 17 542,37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59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11-26T13:38:00Z</dcterms:modified>
  <cp:revision>8</cp:revision>
  <dc:subject/>
  <dc:title>ГЛАВА МУНИЦИПАЛЬНОГО ОБРАЗОВАНИЯ</dc:title>
</cp:coreProperties>
</file>